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-993" w:hanging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6"/>
          <w:szCs w:val="36"/>
          <w:lang w:eastAsia="ru-RU"/>
        </w:rPr>
        <w:t>Как завоевать успех у учеников и</w:t>
      </w:r>
    </w:p>
    <w:p>
      <w:pPr>
        <w:pStyle w:val="Normal"/>
        <w:spacing w:lineRule="auto" w:line="360" w:before="0" w:after="0"/>
        <w:ind w:left="-993" w:hanging="0"/>
        <w:jc w:val="center"/>
        <w:rPr>
          <w:rFonts w:ascii="Times New Roman" w:hAnsi="Times New Roman" w:eastAsia="Times New Roman" w:cs="Times New Roman"/>
          <w:color w:val="33333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36"/>
          <w:szCs w:val="36"/>
          <w:lang w:eastAsia="ru-RU"/>
        </w:rPr>
        <w:t>тем самым повысить качество знаний обучающихся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284" w:hanging="294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Говорите популярно, воздействуйте на чувства, дайте детям веру в самих себя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284" w:hanging="294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Речь учителя должна быть максимально выразительной. Юмор, шутки, смешные истории - обязательны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284" w:hanging="294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окажите причины неудач и пути исправления ошибок. Демонстрируйте смелость мышления, принципиальность в оценках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284" w:hanging="294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Не критикуйте учащихся голословно, доказывайте и переубеждайте. Лучше быть солидарным с идеями и предложениями. Разумными. Но не разумные идеи критикуйте деликатно. Пусть сами попробуют их реализовать. Неразумность можно умело доказать, но уверенности, что они откажутся от своих идей после ваших слов, вы не ощутите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284" w:hanging="294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Будьте предельно откровенны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284" w:hanging="294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аши помощь в решение проблем детей, поддержка их инициатив и начинаний будет принято, но благодарности не ждите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284" w:hanging="294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Замечайте и поддерживайте успехи учащихся в познании окружающей жизни. </w:t>
      </w:r>
    </w:p>
    <w:p>
      <w:pPr>
        <w:pStyle w:val="Normal"/>
        <w:ind w:left="284" w:hanging="7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ind w:left="284" w:hanging="720"/>
        <w:rPr/>
      </w:pPr>
      <w:r>
        <w:rPr/>
      </w:r>
    </w:p>
    <w:p>
      <w:pPr>
        <w:pStyle w:val="Normal"/>
        <w:spacing w:before="0" w:after="200"/>
        <w:ind w:left="284" w:hanging="72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ЖЕЛАЕМ УСПЕХА В ВАШЕМ НЕЛЁГКОМ ТРУД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20:18:00Z</dcterms:created>
  <dc:creator>Admin</dc:creator>
  <dc:description/>
  <cp:keywords/>
  <dc:language>en-US</dc:language>
  <cp:lastModifiedBy>Admin</cp:lastModifiedBy>
  <cp:lastPrinted>2012-03-30T00:24:00Z</cp:lastPrinted>
  <dcterms:modified xsi:type="dcterms:W3CDTF">2012-03-29T20:27:00Z</dcterms:modified>
  <cp:revision>1</cp:revision>
  <dc:subject/>
  <dc:title/>
</cp:coreProperties>
</file>